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b/>
          <w:b/>
          <w:bCs/>
          <w:sz w:val="20"/>
          <w:lang w:val="en-US" w:bidi="zxx"/>
        </w:rPr>
      </w:pPr>
      <w:r>
        <w:rPr>
          <w:rFonts w:cs="Tahoma"/>
          <w:b/>
          <w:bCs/>
          <w:sz w:val="20"/>
          <w:lang w:val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36195</wp:posOffset>
                </wp:positionV>
                <wp:extent cx="5995670" cy="9138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91389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/>
                                <w:w w:val="120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w w:val="120"/>
                                <w:lang w:bidi="zxx"/>
                              </w:rPr>
                              <w:drawing>
                                <wp:inline distT="0" distB="0" distL="0" distR="0">
                                  <wp:extent cx="717550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55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w w:val="120"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w w:val="120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cs="Tahoma"/>
                                <w:b w:val="false"/>
                                <w:b w:val="false"/>
                                <w:bCs w:val="false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 w:val="false"/>
                                <w:bCs w:val="false"/>
                                <w:lang w:bidi="zxx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 xml:space="preserve">Hercegovačko-neretvanski kant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GRAD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ahoma"/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ahoma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lang w:bidi="zx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Tahoma"/>
                                <w:lang w:bidi="zxx"/>
                              </w:rPr>
                              <w:t xml:space="preserve">   </w:t>
                            </w:r>
                            <w:r>
                              <w:rPr>
                                <w:rFonts w:cs="Tahoma"/>
                                <w:sz w:val="20"/>
                                <w:lang w:bidi="zxx"/>
                              </w:rPr>
                              <w:t>BOSANSKI JEZ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ahoma"/>
                                <w:b/>
                                <w:b/>
                                <w:bCs/>
                                <w:sz w:val="20"/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ahoma"/>
                                <w:b/>
                                <w:bCs/>
                                <w:sz w:val="20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ahoma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cs="Tahoma"/>
                                <w:sz w:val="36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sz w:val="36"/>
                                <w:lang w:bidi="zxx"/>
                              </w:rPr>
                              <w:t xml:space="preserve">O D L U K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ahoma"/>
                                <w:sz w:val="36"/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ahoma"/>
                                <w:sz w:val="36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cs="Tahoma"/>
                                <w:b w:val="false"/>
                                <w:b w:val="false"/>
                                <w:bCs w:val="false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 w:val="false"/>
                                <w:bCs w:val="false"/>
                                <w:lang w:bidi="zxx"/>
                              </w:rPr>
                              <w:t xml:space="preserve">o   prijenosu prava nadziđivanja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cs="Tahoma"/>
                                <w:b w:val="false"/>
                                <w:b w:val="false"/>
                                <w:bCs w:val="false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 w:val="false"/>
                                <w:bCs w:val="false"/>
                                <w:lang w:bidi="zxx"/>
                              </w:rPr>
                              <w:t xml:space="preserve">po zahtjevu Zdravka Marijanovića, sina Mi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ahoma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ahoma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 w:cs="Tahoma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b w:val="false"/>
                                <w:b w:val="false"/>
                                <w:bCs w:val="false"/>
                                <w:lang w:bidi="zxx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bidi="zxx"/>
                              </w:rPr>
                              <w:t>Predlagač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ađivač: Odjel za finansije  i nekretn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ditelj postupka: Aida Vejzović, dipl.prav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lang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b w:val="false"/>
                                <w:bCs w:val="false"/>
                                <w:i/>
                                <w:iCs/>
                                <w:lang w:bidi="zxx"/>
                              </w:rPr>
                              <w:t>Mostar,         20    . god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i/>
                                <w:iCs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2.1pt;height:719.6pt;mso-wrap-distance-left:9.05pt;mso-wrap-distance-right:9.05pt;mso-wrap-distance-top:0pt;mso-wrap-distance-bottom:0pt;margin-top:2.85pt;mso-position-vertical-relative:text;margin-left:3.7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suppressAutoHyphens w:val="false"/>
                        <w:jc w:val="center"/>
                        <w:rPr>
                          <w:rFonts w:eastAsia="Times New Roman"/>
                          <w:w w:val="120"/>
                          <w:lang w:bidi="zxx"/>
                        </w:rPr>
                      </w:pPr>
                      <w:r>
                        <w:rPr>
                          <w:rFonts w:eastAsia="Times New Roman"/>
                          <w:w w:val="120"/>
                          <w:lang w:bidi="zxx"/>
                        </w:rPr>
                        <w:drawing>
                          <wp:inline distT="0" distB="0" distL="0" distR="0">
                            <wp:extent cx="717550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550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w w:val="120"/>
                          <w:lang w:bidi="zxx"/>
                        </w:rPr>
                      </w:pPr>
                      <w:r>
                        <w:rPr>
                          <w:rFonts w:eastAsia="Times New Roman"/>
                          <w:w w:val="120"/>
                          <w:lang w:bidi="zxx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cs="Tahoma"/>
                          <w:b w:val="false"/>
                          <w:b w:val="false"/>
                          <w:bCs w:val="false"/>
                          <w:lang w:bidi="zxx"/>
                        </w:rPr>
                      </w:pPr>
                      <w:r>
                        <w:rPr>
                          <w:rFonts w:cs="Tahoma"/>
                          <w:b w:val="false"/>
                          <w:bCs w:val="false"/>
                          <w:lang w:bidi="zxx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 xml:space="preserve">Hercegovačko-neretvanski kant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GRAD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ahoma"/>
                          <w:lang w:bidi="zxx"/>
                        </w:rPr>
                      </w:pPr>
                      <w:r>
                        <w:rPr>
                          <w:rFonts w:eastAsia="Times New Roman" w:cs="Tahoma"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/>
                          <w:b/>
                          <w:bCs/>
                          <w:lang w:bidi="zx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Tahoma"/>
                          <w:lang w:bidi="zxx"/>
                        </w:rPr>
                        <w:t xml:space="preserve">   </w:t>
                      </w:r>
                      <w:r>
                        <w:rPr>
                          <w:rFonts w:cs="Tahoma"/>
                          <w:sz w:val="20"/>
                          <w:lang w:bidi="zxx"/>
                        </w:rPr>
                        <w:t>BOSANSKI JEZ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ahoma"/>
                          <w:b/>
                          <w:b/>
                          <w:bCs/>
                          <w:sz w:val="20"/>
                          <w:lang w:bidi="zxx"/>
                        </w:rPr>
                      </w:pPr>
                      <w:r>
                        <w:rPr>
                          <w:rFonts w:eastAsia="Times New Roman" w:cs="Tahoma"/>
                          <w:b/>
                          <w:bCs/>
                          <w:sz w:val="20"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 w:cs="Tahoma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cs="Tahoma"/>
                          <w:sz w:val="36"/>
                          <w:lang w:bidi="zxx"/>
                        </w:rPr>
                      </w:pPr>
                      <w:r>
                        <w:rPr>
                          <w:rFonts w:cs="Tahoma"/>
                          <w:sz w:val="36"/>
                          <w:lang w:bidi="zxx"/>
                        </w:rPr>
                        <w:t xml:space="preserve">O D L U K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ahoma"/>
                          <w:sz w:val="36"/>
                          <w:lang w:bidi="zxx"/>
                        </w:rPr>
                      </w:pPr>
                      <w:r>
                        <w:rPr>
                          <w:rFonts w:eastAsia="Times New Roman" w:cs="Tahoma"/>
                          <w:sz w:val="36"/>
                          <w:lang w:bidi="zxx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cs="Tahoma"/>
                          <w:b w:val="false"/>
                          <w:b w:val="false"/>
                          <w:bCs w:val="false"/>
                          <w:lang w:bidi="zxx"/>
                        </w:rPr>
                      </w:pPr>
                      <w:r>
                        <w:rPr>
                          <w:rFonts w:cs="Tahoma"/>
                          <w:b w:val="false"/>
                          <w:bCs w:val="false"/>
                          <w:lang w:bidi="zxx"/>
                        </w:rPr>
                        <w:t xml:space="preserve">o   prijenosu prava nadziđivanja </w:t>
                      </w:r>
                    </w:p>
                    <w:p>
                      <w:pPr>
                        <w:pStyle w:val="Heading1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cs="Tahoma"/>
                          <w:b w:val="false"/>
                          <w:b w:val="false"/>
                          <w:bCs w:val="false"/>
                          <w:lang w:bidi="zxx"/>
                        </w:rPr>
                      </w:pPr>
                      <w:r>
                        <w:rPr>
                          <w:rFonts w:cs="Tahoma"/>
                          <w:b w:val="false"/>
                          <w:bCs w:val="false"/>
                          <w:lang w:bidi="zxx"/>
                        </w:rPr>
                        <w:t xml:space="preserve">po zahtjevu Zdravka Marijanovića, sina Mi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 w:cs="Tahoma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ahoma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 w:cs="Tahoma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b w:val="false"/>
                          <w:b w:val="false"/>
                          <w:bCs w:val="false"/>
                          <w:lang w:bidi="zxx"/>
                        </w:rPr>
                      </w:pPr>
                      <w:r>
                        <w:rPr>
                          <w:b w:val="false"/>
                          <w:bCs w:val="false"/>
                          <w:lang w:bidi="zxx"/>
                        </w:rPr>
                        <w:t>Predlagač: Gradonačelnik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ađivač: Odjel za finansije  i nekretn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ditelj postupka: Aida Vejzović, dipl.pravnik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bCs/>
                          <w:lang w:bidi="zxx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bidi="zxx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ahoma"/>
                          <w:b w:val="false"/>
                          <w:bCs w:val="false"/>
                          <w:i/>
                          <w:iCs/>
                          <w:lang w:bidi="zxx"/>
                        </w:rPr>
                        <w:t>Mostar,         20    . god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i/>
                          <w:i/>
                          <w:iCs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i/>
                          <w:iCs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ahoma"/>
          <w:b/>
          <w:b/>
          <w:bCs/>
          <w:sz w:val="20"/>
          <w:lang w:val="en-US" w:bidi="zxx"/>
        </w:rPr>
      </w:pPr>
      <w:r>
        <w:rPr>
          <w:rFonts w:cs="Tahoma"/>
          <w:b/>
          <w:bCs/>
          <w:sz w:val="20"/>
          <w:lang w:val="en-US"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BOSNA I HERCEGOVIN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FEDERACIJA BOSNE I HERCEGOVINE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Tahoma"/>
          <w:lang w:bidi="zxx"/>
        </w:rPr>
      </w:pPr>
      <w:r>
        <w:rPr>
          <w:rFonts w:cs="Tahoma"/>
          <w:lang w:bidi="zxx"/>
        </w:rPr>
        <w:t>HERCEGOVAČKO-NERETVANSKI KANTON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GRAD MOSTAR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GRADSKO VIJEĆ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Broj: _______________/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Mostar, _______.20     .god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Na osnovu člana 11. Zakona o nadziđivanju zgrada i pretvaranju zajedničkih prostorija u stanove u zgradama u društvenom vlasništvu (“Službeni list Socijalističke Republike Bosne i Hercegovine” broj: 32/87),  člana 28. Statuta Grada Mostara (“Gradski službeni glasnik Grada Mostara” broj: 4/04) i Odluke o izmjeni Statuta Grada Mostara ( “Službeni glasnik Grada Mostara” broj: 8/09), po zahtjevu Zdravka Marijanovića, sina Mile  iz Mostara, Gradsko vijeće Grada Mostara, na __. sjednici održanoj dana ____________.20    .godine, donosi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List"/>
        <w:spacing w:before="0" w:after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cs="Tahoma"/>
          <w:lang w:bidi="zxx"/>
        </w:rPr>
      </w:pPr>
      <w:r>
        <w:rPr>
          <w:rFonts w:cs="Tahoma"/>
          <w:lang w:bidi="zxx"/>
        </w:rPr>
        <w:t xml:space="preserve">O D L U K U </w:t>
      </w:r>
    </w:p>
    <w:p>
      <w:pPr>
        <w:pStyle w:val="Normal"/>
        <w:jc w:val="center"/>
        <w:rPr/>
      </w:pPr>
      <w:r>
        <w:rPr>
          <w:rFonts w:cs="Tahoma"/>
          <w:lang w:bidi="zxx"/>
        </w:rPr>
        <w:t>o prijenosu prava nadziđivanja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</w:t>
      </w:r>
      <w:r>
        <w:rPr>
          <w:rFonts w:cs="Tahoma"/>
          <w:b/>
          <w:bCs/>
          <w:lang w:bidi="zxx"/>
        </w:rPr>
        <w:t>Član 1.</w:t>
      </w:r>
    </w:p>
    <w:p>
      <w:pPr>
        <w:pStyle w:val="BodyText2"/>
        <w:rPr>
          <w:rFonts w:cs="Tahoma"/>
          <w:lang w:bidi="zxx"/>
        </w:rPr>
      </w:pPr>
      <w:r>
        <w:rPr>
          <w:rFonts w:cs="Tahoma"/>
          <w:lang w:bidi="zxx"/>
        </w:rPr>
        <w:t>Grad Mostar ima pravo nadziđivanja stana na mansardi kolektivnog stambenog objekta u ulici Fra. Franje Miličevića broj 27 u Mostaru  ( Gradsko područje Jugozapad ), izgrađenom na zemljištu označenom kao k.č. 55/70 i k.č. 55/73, k.o. Mostar.</w:t>
      </w:r>
    </w:p>
    <w:p>
      <w:pPr>
        <w:pStyle w:val="BodyText2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</w:t>
      </w:r>
      <w:r>
        <w:rPr>
          <w:rFonts w:cs="Tahoma"/>
          <w:lang w:bidi="zxx"/>
        </w:rPr>
        <w:t>Član 2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Prenosi se pravo iz člana 1. ove Odluke na investitora  Zdravka Marijanovića, sina Mile, iz Mostar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</w:t>
      </w:r>
      <w:r>
        <w:rPr>
          <w:rFonts w:cs="Tahoma"/>
          <w:b/>
          <w:bCs/>
          <w:lang w:bidi="zxx"/>
        </w:rPr>
        <w:t>Član 3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Na osnovu ove Odluke i potrebnih saglasnosti, nadležna Služba uprave izdat će Rješenje o upotrebi stambene jedinice na ime osobe iz člana 2. ove Odluke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</w:t>
      </w:r>
      <w:r>
        <w:rPr>
          <w:rFonts w:cs="Tahoma"/>
          <w:b/>
          <w:bCs/>
          <w:lang w:bidi="zxx"/>
        </w:rPr>
        <w:t>Član 4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Zemljišnoknjižni odjel Općinskog suda u Mostaru izvršit će uknjižbu prava vlasništva na stanu iz člana 1. ove Odluke, na osnovu ove Odluke, Rješenja o upotrebnoj dozvoli i druge potrebne dokumentacije na ime investitora iz člana 2. ove Odluke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Član 5.</w:t>
      </w:r>
    </w:p>
    <w:p>
      <w:pPr>
        <w:pStyle w:val="Normal"/>
        <w:rPr/>
      </w:pPr>
      <w:r>
        <w:rPr/>
        <w:t>Ova Odluka stupa na snagu osmog dana od dana objavljivanja u “Službenom Glasniku Grada Mostara”.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 xml:space="preserve">P R E D S J E D N I K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</w:t>
      </w:r>
      <w:r>
        <w:rPr>
          <w:rFonts w:eastAsia="Times New Roman"/>
          <w:b/>
          <w:bCs/>
          <w:i/>
          <w:iCs/>
        </w:rPr>
        <w:t xml:space="preserve"> </w:t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</w:r>
    </w:p>
    <w:p>
      <w:pPr>
        <w:pStyle w:val="Normal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Tahoma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</w:t>
      </w:r>
      <w:r>
        <w:rPr>
          <w:rFonts w:cs="Tahoma"/>
          <w:lang w:bidi="zxx"/>
        </w:rPr>
        <w:t xml:space="preserve">O b r a z l o ž e nj e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Članom 11. Zakona o nadziđivanju zgrada i pretvaranju zajedničkih prostorija u stanove u zgradama u društvenom vlasništvu (“Službeni list Socijalističke Republike Bosne i Hercegovine” broj: 32/87), propisano je da se pravo na nadziđivanje, odnosno pretvaranje zajedničkih prostorija u stanove može otuđiti i opteretit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Podnositeljica zahtjeva, Zdravko Marijanović, sin Mile  iz Mostara,  zatražila je donošenje Odluke o prijenosu prava nadziđivanja na njegovo ime, s obzirom da je isti i stvarni investitor izgrađenog stan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 postupku koji je prethodio donošenju ove Odluke, ispoštovana je sva Zakonom propisana procedura, odnosno Rješenje o nadziđivanju koje je postalo pravosnažno, što je bio osnov za donošenje ove Odluke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 postupku donošenja ove Odluke, osigurana su pozitivna mišljenja Javnog pravobranilaštva Grada Mostar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Kako su ispunjeni uslovi koje propisuje član 11.stav 2. Zakona o nadziđivanju zgrada i pretvaranju zajedničkih prostorija u stanove u zgradama u društvenom vlasništvu (“Službeni list Socijalističke Republike Bosne i Hercegovine” broj: 32/87), to se predlaže donošenje ove Odlu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left="0" w:right="0" w:hanging="0"/>
      <w:outlineLvl w:val="2"/>
    </w:pPr>
    <w:rPr>
      <w:rFonts w:eastAsia="Arial Unicode MS" w:cs="Times New Roman"/>
      <w:b/>
      <w:bCs/>
      <w:lang w:val="en-GB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rFonts w:cs="Times New Roman"/>
    </w:rPr>
  </w:style>
  <w:style w:type="paragraph" w:styleId="Sadrajokvira">
    <w:name w:val="Sadržaj okvira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2:51:00Z</dcterms:created>
  <dc:creator>stelaj</dc:creator>
  <dc:description/>
  <cp:keywords/>
  <dc:language>en-US</dc:language>
  <cp:lastModifiedBy>Aida Vejzović</cp:lastModifiedBy>
  <cp:lastPrinted>2011-06-22T14:16:00Z</cp:lastPrinted>
  <dcterms:modified xsi:type="dcterms:W3CDTF">2021-02-25T08:23:00Z</dcterms:modified>
  <cp:revision>2</cp:revision>
  <dc:subject/>
  <dc:title>BOSNA I HERCEGOVINA</dc:title>
</cp:coreProperties>
</file>